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565458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20434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0434787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7147067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4082952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0597195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1506969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1662647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